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83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671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227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845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123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174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119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407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97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45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157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532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829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44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156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688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443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