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7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468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36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8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47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30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01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76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0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21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0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01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14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837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76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