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44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952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937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322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90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739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080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529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06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299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95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433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89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