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15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16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45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9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1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802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74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87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74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747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1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48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109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0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949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38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145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