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64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75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18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66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855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71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32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274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40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852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739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12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98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56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98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