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0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388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018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95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3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422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986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379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401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88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690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78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89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