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42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54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76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87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23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81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43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456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9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911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4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351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63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33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23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21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64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