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310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214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834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259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471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510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6467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18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607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32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943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80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801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327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954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