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74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607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86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998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16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23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78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572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25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70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83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0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36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090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13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31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01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