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6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74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65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253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165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04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02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05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5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699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979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758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347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7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71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