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931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34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2036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9810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599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7607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095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8066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3097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3964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54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787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0551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