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734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916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953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23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475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93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328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985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83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011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382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81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69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96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79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893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93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