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68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794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34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536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071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528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2543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612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270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4644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9682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4743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8864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5361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447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