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385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9082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9031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964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829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6506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6999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047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2380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219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028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400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9450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