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32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83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930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073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012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510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088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106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122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359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16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455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969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9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819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000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140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