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3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61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120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100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725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414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08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531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836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671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08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3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89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423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45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