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811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347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409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951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80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369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506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143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748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339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36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063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202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