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2692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35116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5694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99281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81129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7673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0239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0810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91080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72853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09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532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0447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93846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6904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87074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5665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