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382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659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401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464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103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0862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3736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9928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625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0975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519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029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2597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102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92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