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710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355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758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513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094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132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050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535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068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199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268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637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692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