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2016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4742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525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6860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0154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0269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2297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5170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4192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0427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83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116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5516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3051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452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5671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5713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