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76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51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22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449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16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146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2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963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426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87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29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36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751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217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072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