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257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906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544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14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130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326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824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636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526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836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893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273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708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