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913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00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4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12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834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791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75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61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774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06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77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9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466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74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33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05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674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