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900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0019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22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8834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9366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6223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314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8099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7176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586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756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885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930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320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686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