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581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22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201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62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466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997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98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37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027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457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8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7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22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