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62663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71639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2790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4443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71831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8864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484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7817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9513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83025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025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586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301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7379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44435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34184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73620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