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6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5144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1881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2999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400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300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6292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4040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795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841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2902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696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5546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8114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936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