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426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881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56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856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235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393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14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500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08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40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22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61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250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