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40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798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017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031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731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148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286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023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96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083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09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876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265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84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527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52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747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