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247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005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59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245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46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4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029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00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0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455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161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757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433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340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98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