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341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371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205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641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33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848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38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295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199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926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05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561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0373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