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56404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0462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4113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1877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8303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33702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3983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2494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2202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4926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188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583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581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3164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5170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1772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5418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