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93760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856353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445399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529822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522779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296300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832089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914102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7697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732987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432877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764737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412566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87457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175716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