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202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933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994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48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070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972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063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42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390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775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810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887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001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