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73479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10009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31849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10827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67408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46467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43714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66256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13897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54651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43759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64898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24826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81240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51955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35415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05702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