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359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710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924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308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667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041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464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48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618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9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45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488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99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343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13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