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1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88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032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49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36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94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30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9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77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6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6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2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