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232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866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088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438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298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455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109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564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552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121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7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378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073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061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259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836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872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