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33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335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576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49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990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96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779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257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9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08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699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018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302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245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23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