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43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35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4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63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48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20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91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57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97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17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80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64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63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