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5962261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7886626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6827540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303628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6930243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5356693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1097285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1969382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9960691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579497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5365806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780197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561995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9054599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4347855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7467722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1166555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