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468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148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959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546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6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884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071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678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987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916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942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984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491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344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812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