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9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745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10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0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128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888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406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605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96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541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60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336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750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