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84622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8071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16162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13013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47926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65912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69317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2525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83756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55507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9266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99995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07973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09259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91623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19514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99677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