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658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457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778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01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597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762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667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051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224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220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24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750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271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563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08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