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7217649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2759761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