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535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881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857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168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649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190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976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861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939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08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07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061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966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