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0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47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8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381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5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41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65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5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2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19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2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46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495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35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8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195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37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