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5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690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20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605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59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837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82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259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08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36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55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78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23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0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40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